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579003076"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715108665"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9005614"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